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A PLP2 session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centr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Machine d’assemblage de contacteurs tourna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Le suje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SSIER TECHNI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ocuments DT1 à DT9</w:t>
        <w:tab/>
        <w:t>Dossier_technique.doc ou .rt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Document DT10 (plan d’ensemble, A2))</w:t>
        <w:tab/>
        <w:t>DT10.pro ou .dx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SSIER TRAVAI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5670" w:hanging="5670"/>
        <w:rPr>
          <w:rFonts w:ascii="Arial" w:hAnsi="Arial" w:cs="Arial"/>
        </w:rPr>
      </w:pPr>
      <w:r>
        <w:rPr>
          <w:rFonts w:cs="Arial" w:ascii="Arial" w:hAnsi="Arial"/>
        </w:rPr>
        <w:t>Page 1 à 4</w:t>
        <w:tab/>
        <w:t>Dossier_travail.doc ou .rt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SSIER REPONSES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verture</w:t>
        <w:tab/>
        <w:t>Dossier_reponse.doc ou .rt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1 (schéma cinématique)</w:t>
        <w:tab/>
        <w:t>DR1haut.pro ou .dx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1 (portion de dessin d’ensemble)</w:t>
        <w:tab/>
        <w:t>DR1bas.pro ou .dx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2 (A3H)</w:t>
        <w:tab/>
        <w:t>DR2.pro ou .dx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3</w:t>
        <w:tab/>
        <w:t>DR3.pro ou .dx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4 (A3V)</w:t>
        <w:tab/>
        <w:t>DR4.pro ou .dxf</w:t>
      </w:r>
    </w:p>
    <w:p>
      <w:pPr>
        <w:pStyle w:val="Normal"/>
        <w:ind w:left="5103" w:hanging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510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567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0" w:hanging="567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rrigé</w:t>
      </w:r>
    </w:p>
    <w:p>
      <w:pPr>
        <w:pStyle w:val="Normal"/>
        <w:ind w:left="5670" w:hanging="567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rrigé</w:t>
        <w:tab/>
        <w:t>Corrigé.doc ou .rt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1 (schéma cinématique)</w:t>
        <w:tab/>
        <w:t>DR1hautco.pro ou .dx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1 (portion de dessin d’ensemble)</w:t>
        <w:tab/>
        <w:t>DR1basco.pro ou .dx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2 (A3H)</w:t>
        <w:tab/>
        <w:t>DR2co.pro ou .dx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3</w:t>
        <w:tab/>
        <w:t>DR3co.pro ou .dxf</w:t>
      </w:r>
    </w:p>
    <w:p>
      <w:pPr>
        <w:pStyle w:val="Normal"/>
        <w:ind w:left="5670" w:hanging="56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4 (A3V)</w:t>
        <w:tab/>
        <w:t>DR4co.pro ou .dx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5670"/>
      <w:outlineLvl w:val="2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268" w:right="2268" w:hanging="0"/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4:52:00Z</dcterms:created>
  <dc:creator>vinter</dc:creator>
  <dc:description/>
  <dc:language>en-US</dc:language>
  <cp:lastModifiedBy>lnadalon</cp:lastModifiedBy>
  <cp:lastPrinted>2006-06-12T18:13:00Z</cp:lastPrinted>
  <dcterms:modified xsi:type="dcterms:W3CDTF">2006-06-12T16:13:00Z</dcterms:modified>
  <cp:revision>5</cp:revision>
  <dc:subject/>
  <dc:title>Le sujet comprend :</dc:title>
</cp:coreProperties>
</file>